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 xml:space="preserve">           </w:t>
        <w:tab/>
        <w:tab/>
        <w:t>9/28/2010</w:t>
      </w:r>
    </w:p>
    <w:p>
      <w:pPr>
        <w:pStyle w:val="Normal"/>
        <w:rPr/>
      </w:pPr>
      <w:r>
        <w:rPr/>
        <w:t>WRT 105</w:t>
        <w:tab/>
        <w:tab/>
        <w:tab/>
        <w:tab/>
        <w:tab/>
        <w:tab/>
        <w:tab/>
        <w:tab/>
        <w:t xml:space="preserve">    Rhetoric Essay</w:t>
      </w:r>
    </w:p>
    <w:p>
      <w:pPr>
        <w:pStyle w:val="Normal"/>
        <w:rPr/>
      </w:pPr>
      <w:r>
        <w:rPr/>
      </w:r>
    </w:p>
    <w:p>
      <w:pPr>
        <w:pStyle w:val="Normal"/>
        <w:rPr/>
      </w:pPr>
      <w:r>
        <w:rPr/>
      </w:r>
    </w:p>
    <w:p>
      <w:pPr>
        <w:pStyle w:val="Normal"/>
        <w:jc w:val="center"/>
        <w:rPr>
          <w:u w:val="single"/>
        </w:rPr>
      </w:pPr>
      <w:r>
        <w:rPr>
          <w:u w:val="single"/>
        </w:rPr>
        <w:t>Jim Abbott</w:t>
      </w:r>
    </w:p>
    <w:p>
      <w:pPr>
        <w:pStyle w:val="Normal"/>
        <w:rPr>
          <w:u w:val="single"/>
        </w:rPr>
      </w:pPr>
      <w:r>
        <w:rPr>
          <w:u w:val="single"/>
        </w:rPr>
      </w:r>
    </w:p>
    <w:p>
      <w:pPr>
        <w:pStyle w:val="Normal"/>
        <w:spacing w:lineRule="auto" w:line="480"/>
        <w:jc w:val="center"/>
        <w:rPr/>
      </w:pPr>
      <w:r>
        <w:rPr/>
        <w:drawing>
          <wp:inline distT="0" distB="0" distL="0" distR="0">
            <wp:extent cx="178943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89430" cy="2666365"/>
                    </a:xfrm>
                    <a:prstGeom prst="rect">
                      <a:avLst/>
                    </a:prstGeom>
                  </pic:spPr>
                </pic:pic>
              </a:graphicData>
            </a:graphic>
          </wp:inline>
        </w:drawing>
      </w:r>
    </w:p>
    <w:p>
      <w:pPr>
        <w:pStyle w:val="Normal"/>
        <w:spacing w:lineRule="auto" w:line="480"/>
        <w:jc w:val="center"/>
        <w:rPr>
          <w:sz w:val="16"/>
        </w:rPr>
      </w:pPr>
      <w:r>
        <w:rPr>
          <w:sz w:val="16"/>
        </w:rPr>
        <w:t>http://sportsillustrated.cnn.com/2008/writers/lee_jenkins/07/12/jim.abbott/</w:t>
      </w:r>
    </w:p>
    <w:p>
      <w:pPr>
        <w:pStyle w:val="Normal"/>
        <w:spacing w:lineRule="auto" w:line="480"/>
        <w:ind w:firstLine="720"/>
        <w:rPr/>
      </w:pPr>
      <w:r>
        <w:rPr/>
        <w:t xml:space="preserve">The road to becoming a professional athlete is extremely hard and almost impossible for some to accomplish. It is really only considered to be a dream that we would be lucky to achieve. Jim Abbott realized this dream of being an Olympic and professional athlete in 1988. At the </w:t>
      </w:r>
      <w:r>
        <w:rPr>
          <w:i/>
        </w:rPr>
        <w:t>hand</w:t>
      </w:r>
      <w:r>
        <w:rPr/>
        <w:t xml:space="preserve"> of Jim Abbott, Team USA won the gold medal in baseball at the Seoul Olympics. Abbott then went on to play 10 seasons in the major leagues. This level of achievement would be a journey almost unimaginable for most.</w:t>
      </w:r>
    </w:p>
    <w:p>
      <w:pPr>
        <w:pStyle w:val="Normal"/>
        <w:spacing w:lineRule="auto" w:line="480"/>
        <w:rPr/>
      </w:pPr>
      <w:r>
        <w:rPr/>
        <w:t>This journey becomes even harder when you are born with just one hand. However Jim Abbott did not use his disability as an excuse to prevent him from achieving his dream. No matter what odds are facing you, or the circumstances you are under, Jim Abbott is proof that anything is possible. It was not a matter of overcoming a disability; it was a matter of Jim Abbott beating the odds to become a professional athlete just like anybody else. Disabled or not, this image shows you that you can accomplish anything you want.</w:t>
      </w:r>
    </w:p>
    <w:p>
      <w:pPr>
        <w:pStyle w:val="Normal"/>
        <w:spacing w:lineRule="auto" w:line="480"/>
        <w:rPr/>
      </w:pPr>
      <w:r>
        <w:rPr/>
        <w:tab/>
        <w:t>Despite how amazing Jim Abbott’s accomplishments are, we should not place or view his accomplishments has more impressive or remarkable, as it would be if he did not have this disability to begin with. Jim Abbott’s road to success should not be viewed anymore difficult than anyone else. This is not a case of “overcoming” a disability it is a matter of achieving your dreams. In “Reassigning Meaning” Simi Linton explains how the term overcoming a disability is used to describe someone with a disability that adept or successful in some way (228). What this term really means however is that someone with a disability has “risen above society’s expectations for someone with those characteristics” and that they overcome the social stigma having a disability and that they did not overcome the actual disability (228). Instead of trying to force disabled people to overcome their disabilities we need to create change in how dominate culture views what disabled people are capable of. This image of Jim Abbott is trying to get society to change their mindset that a disabled person competing in professional sports is more remarkable just because they are disabled. It is trying us to think and then enact change in society so that people with disabilities are no different than anyone else.</w:t>
      </w:r>
    </w:p>
    <w:p>
      <w:pPr>
        <w:pStyle w:val="Normal"/>
        <w:spacing w:lineRule="auto" w:line="480"/>
        <w:ind w:firstLine="720"/>
        <w:rPr/>
      </w:pPr>
      <w:r>
        <w:rPr/>
        <w:t xml:space="preserve">This image is of Abbott celebrating after Team USA won the gold medal is extremely meaningful and powerful. Although originally this image was probably just meant to capture the victory of the United States in the Olympics, it can be seen that this image has more significance and value to it, especially concerning the disabled community and their fight for change in society. You see Jim Abbott jumping in the air celebrating and screaming because of the victory. However the more you look this picture, you begin to realize that this image has a lot more significance behind it. The shape and position of Abbott’s body is interesting because it draws your eyes from the bottom up, and as you look up you notice that on his right arm his hand is missing. At first it makes you wonder is this real and if it’s really possible that someone was pitching in the Olympics without a hand. This is because of the initial shock because this image presents you with a situation that many have never even considered before. But when you learn more about who and what the image is about you begin to understand that he was no different than any other kid with the dream of being a professional athlete. He was just like any other person that pursued what they loved in life. You can never let anybody or anything stand in your way. If you truly want something bad enough you can accomplish it. As Abbott puts it, “Find something you love, and go after it, with all of your heart” (jimabbott.info). It didn’t matter to Jim Abbott that he had a disability. He did what he loved regardless of what other people thought. Most importantly Abbott did not set limitations on himself that most other people in society would have put on him. That is what makes this picture significant is that it shows you can anyone on this earth can achieve their dreams, nothing is every to big to overcome. </w:t>
      </w:r>
    </w:p>
    <w:p>
      <w:pPr>
        <w:pStyle w:val="Normal"/>
        <w:spacing w:lineRule="auto" w:line="480"/>
        <w:ind w:firstLine="720"/>
        <w:rPr/>
      </w:pPr>
      <w:r>
        <w:rPr/>
        <w:t xml:space="preserve">Jim abbot was not only a great pitcher but more importantly he is and inspiration to everyone, disabled or not. This picture of Jim Abbott is a great example of the change that is needed in our society. Dominant culture cannot continue to view people with disabilities as inferior citizens and incapable of doing the same things anybody el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enkins, Lee. </w:t>
      </w:r>
      <w:r>
        <w:rPr>
          <w:i/>
          <w:iCs/>
        </w:rPr>
        <w:t>Where are they now? Jim Abbott continues to inspire the disabled</w:t>
      </w:r>
      <w:r>
        <w:rPr/>
        <w:t xml:space="preserve">. Sports </w:t>
      </w:r>
    </w:p>
    <w:p>
      <w:pPr>
        <w:pStyle w:val="Normal"/>
        <w:rPr/>
      </w:pPr>
      <w:r>
        <w:rPr/>
      </w:r>
    </w:p>
    <w:p>
      <w:pPr>
        <w:pStyle w:val="Normal"/>
        <w:ind w:firstLine="720"/>
        <w:rPr/>
      </w:pPr>
      <w:r>
        <w:rPr/>
        <w:t xml:space="preserve">Illustrated , 12 July 2008. Web. 24 Sept. 2010. </w:t>
      </w:r>
    </w:p>
    <w:p>
      <w:pPr>
        <w:pStyle w:val="Normal"/>
        <w:ind w:firstLine="720"/>
        <w:rPr/>
      </w:pPr>
      <w:r>
        <w:rPr/>
      </w:r>
    </w:p>
    <w:p>
      <w:pPr>
        <w:pStyle w:val="Normal"/>
        <w:ind w:firstLine="720"/>
        <w:rPr/>
      </w:pPr>
      <w:r>
        <w:rPr/>
        <w:t>&lt;http://sportsillustrated.cnn.com/2008/writers/lee_jenkins/07/12/jim.abbott/&gt;.</w:t>
      </w:r>
    </w:p>
    <w:p>
      <w:pPr>
        <w:pStyle w:val="Normal"/>
        <w:rPr/>
      </w:pPr>
      <w:r>
        <w:rPr/>
      </w:r>
    </w:p>
    <w:p>
      <w:pPr>
        <w:pStyle w:val="Normal"/>
        <w:rPr/>
      </w:pPr>
      <w:r>
        <w:rPr/>
      </w:r>
    </w:p>
    <w:p>
      <w:pPr>
        <w:pStyle w:val="Normal"/>
        <w:rPr/>
      </w:pPr>
      <w:hyperlink r:id="rId3">
        <w:r>
          <w:rPr>
            <w:rStyle w:val="InternetLink"/>
          </w:rPr>
          <w:t>http://www.squidoo.com/Jim_Abbott</w:t>
        </w:r>
      </w:hyperlink>
    </w:p>
    <w:p>
      <w:pPr>
        <w:pStyle w:val="Normal"/>
        <w:rPr/>
      </w:pPr>
      <w:r>
        <w:rPr/>
      </w:r>
    </w:p>
    <w:p>
      <w:pPr>
        <w:pStyle w:val="Normal"/>
        <w:rPr/>
      </w:pPr>
      <w:hyperlink r:id="rId4">
        <w:r>
          <w:rPr>
            <w:rStyle w:val="InternetLink"/>
          </w:rPr>
          <w:t>http://baseball.about.com/od/olympicbaseball/tp/baseballwherenow.htm</w:t>
        </w:r>
      </w:hyperlink>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quidoo.com/Jim_Abbott" TargetMode="External"/><Relationship Id="rId4" Type="http://schemas.openxmlformats.org/officeDocument/2006/relationships/hyperlink" Target="http://baseball.about.com/od/olympicbaseball/tp/baseballwherenow.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0:49:00Z</dcterms:created>
  <dc:creator>mac  admin</dc:creator>
  <dc:description/>
  <cp:keywords/>
  <dc:language>en-US</dc:language>
  <cp:lastModifiedBy>mac admin</cp:lastModifiedBy>
  <dcterms:modified xsi:type="dcterms:W3CDTF">2010-09-29T20:49:00Z</dcterms:modified>
  <cp:revision>2</cp:revision>
  <dc:subject/>
  <dc:title>In 1988, at the hand of Jim Abbott, Team USA won the gold medal in baseball at the Seoul Olympics</dc:title>
</cp:coreProperties>
</file>